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ience Discovery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Discovery Box  ______________________ Date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student scientist(s)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stion(s) did you try to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your procedure or what you did to answer your question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id you discover toda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es of discoveries or procedures (option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ew question(s) are you curious about for anothe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r results with your results today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ould your group rate this activity?  Great 5  4  3  2  1  0  Terribl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00:00Z</dcterms:created>
  <dc:creator>DSA</dc:creator>
  <dc:description/>
  <dc:language>en-US</dc:language>
  <cp:lastModifiedBy>Tracy Voreis</cp:lastModifiedBy>
  <cp:lastPrinted>2004-07-21T11:39:00Z</cp:lastPrinted>
  <dcterms:modified xsi:type="dcterms:W3CDTF">2004-12-01T13:00:00Z</dcterms:modified>
  <cp:revision>2</cp:revision>
  <dc:subject/>
  <dc:title>Science Discovery Log</dc:title>
</cp:coreProperties>
</file>